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стояль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остиниц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____________________ (далее по тексту - "Постоялец") поместил на хранение в гостиничном номере N _____ ___________ (далее по тексту - "Гостиница") следующие вещи: _______________________ (далее по тексту - "Вещи"), 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Вещи на хранение в гостиничный номер о каких-либо ее опасных свойствах работники Гостиницы не знали и не должны были зн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причиненные свойствами пере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хране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инице были причинены убытки в вид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 (________________) рублей, о чем был составлен 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25 Гражданского кодекса РФ, просьба в срок до "___"________ ___ г. возместить Гостинице убытки в виде ___________________________, причиненные свойствами сданной на хранение Вещи, в размере _____ (_________) рублей в следующем порядк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и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опасные свойства Вещи, повлекшие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гостиницы о возмещении постояльцем убытков, причиненных свойствами сданной на хранение в гостиницу вещи, в связи с тем, что гостиница, принимая вещь на хранение, не знала и не должна была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