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Совет директоров (наблюдательный сов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ОО "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роведении внеочередного обще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частников ООО "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2.2 ст. 32  Федерального  закона  "Об  обществах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 ответственностью"  прошу  провести  до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очередное общее собрание участников ООО "_______________" в форме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брания/заочного голосования) в связи с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причины созыва внеочередного собр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просы, предлагаемые для включения в повестку дня внеочередного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я участников: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улировки   решений   по   вопросам,  предлагаемым  в  повестку 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очередного общего собрания участников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документы  (проекты документов) для обсуждения на внеочередном об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и участников ООО (если имею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исполнительного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ргана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0</Characters>
  <CharactersWithSpaces>12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3:00Z</dcterms:created>
  <dc:creator>ЗАО «Юринформ В»</dc:creator>
  <dc:description/>
  <dc:language>en-US</dc:language>
  <cp:lastModifiedBy/>
  <dcterms:modified xsi:type="dcterms:W3CDTF">2011-10-30T18:03:00Z</dcterms:modified>
  <cp:revision>2</cp:revision>
  <dc:subject>Разное</dc:subject>
  <dc:title>Требование исполнительного органа общества с ограниченной ответственностью о проведении внеочередного общего собрания участников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