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и оплате результата работ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ытно-конструкторских или технологических)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нашими организациями был заключен договор на выполнение научно-исследовательских (опытно-конструкторских или технологических) работ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исполнитель, выполнив работу по договору, обязан уведомить заказчика о ее выполнении в срок до "___"________ ___ г. в форме _________________. Заказчик обязан в срок до "___"________ ___ г. принять заказ и оплатить его. Цена работы согласно п. __ Договора составляет 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уведомили Вас надлежащим образом, что подтверждается ___________________, однако до сих пор Ваши представители не приняли результат работы и не оплатили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и в соответствии с абз. 3 п. 1 ст. 774 Гражданского кодекса РФ заказчик в договорах на выполнение научно-исследовательских работ, опытно-конструкторских и технологических работ обязан принять результаты выполненных работ и оплати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ем принять и оплатить выполненную работу в размере __________ (_____________) рублей (расчет и обоснование цены работы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и обоснование цен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____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6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исполнителя к заказчику по договору на выполнение научно-исследовательских, опытно-конструкторских и технологических работ принять результат работ и оплатить 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