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/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мещении стоимости понесен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абз.  5  ст.  773  Гражданского  кодекса  РФ,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нформирует  о невозможности (нецелесообраз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 работы  по  Договору  на  выполнение  опытно-конструктор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 работ  от  "___"_________  ___  г.  N  ______  в  связ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евозможностью  (нецелесообразностью)  продолжения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й  не  по  вине исполнителя, в силу ст. 776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росит в срок до "___"___________ ___ г.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) рублей, составляющих понесенны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удовлетворении  предъявленных  требований   в   указанный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будет  вынужден  обратиться  за  защитой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взыскиваем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обосновывающие требования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исполнителя к заказчику о возмещении стоимости понесенных исполнителем затрат в связи с обнаруженной невозможностью (нецелесообразностью) продолжения работы по договору на выполнение опытно-конструкторских и технолог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