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езультатами экспертизы, которая установила отсутствие нарушений исполнителем договора возмездного оказания услуг N ___, проводившейся по заявлению заказчика об обнаружении недостатков (вариант: и причинной связи между действиями исполнителя и обнаруженными недостатками), и в соответствии с п. 5 ст. 720 ГК РФ, требуем возместить заказчиком расходы на экспертизу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 _____________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сенов Е.Б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исполнителя о возмещении заказчиком расходов на экспертизу в случае, когда экспертизой установлено отсутствие нарушений исполнителем договора возмездного оказания услуг или причинной связи между действиями исполнителя и обнаруженными недоста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