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энергоснабжающая организац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абон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, причиненного не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надлежащим исполнением)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энерг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_______________ (абонент) и _______________ (энергоснабжающая организация) был заключен договор энергоснабжения N __, в соответствии с которым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результате    неисполнения    (ненадлежащего   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снабжающей организацией обязательств по договору энергоснабжения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рме  _______________________________________________ абоненту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кты,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ый ущерб в сумм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15, п. 1 ст. 547 Гражданского кодекса Российской Федерации абонент требует возместить причиненный реальный ущерб в сумме ________ (__________) рублей в срок до ________________,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неисполнении (или ненадлежащем) исполнении энергоснабжающей организацией обязательств по договору энергоснабжения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и расчет реальных убытков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абон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к энергоснабжающей организации о возмещении ущерба, причиненного неисполнением или ненадлежащим исполнением обязательств по договору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