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у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адрес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рать ценности по истечении срока их хранения в б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клиенту индивидуального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хранения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оставлением  клиенту  индивидуального банковского сейфа (или: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;  изолированного  помещения  в  банке) N ___, по которому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сданы следующие ценност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 __________, в связи с чем клиенту были выданы именной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N ___ серия ______, а также ключ от сейфа и карточка,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срок хранения ценностей в банке с предоставлением индивидуального банковского сейфа (ячейки сейфа, изолированного помещения в банке)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изложенным выше и на основании п. 1 ст. 899, ст. ст. 905, 922 Гражданского кодекса РФ просьба забрать ценности, находящиеся на хранении в банке, в течение ___ дней со дня получения данного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ценности будут проданы согласно п. 2 ст. 89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(подпись)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к клиенту забрать ценности по истечении срока их хранения в банке с предоставлением клиенту индивидуального банковского сейфа (ячейки сейфа, изолированного помещения в ба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