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между ___________________ и 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клажедатель)      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хранения N ____, по котор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услуги по хранению _________________________ (далее - вещь), 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 по    настоящее    время    вещь    находится   на  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  ст.  889 ГК РФ, если срок хранения опред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ом  востребования  вещи поклажедателем, хранитель вправе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ного  при  данных  обстоятельствах  срока  хранения вещи потребов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 взять обратно вещь, предоставив ему для этого разум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вышеизложенного требуем забрать вещь в течение ___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анного предуп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тивном случае вещь будет прод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/_____________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 поклажедателю забрать вещь, срок хранения которой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