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брать вещь по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нами _____________________ (поклажелатель)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ранитель), заключен  договор  хранения  N  ___  от  "___"________ 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латы составляет _____________ (____________________) рублей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хранения  вещи  согласно п. ___ указанного договора закан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изложенного  просим  Вас забрать указанную вещь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 поклажедателю забрать вещь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