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ли наименование субсидиар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обязательства в связи с его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новным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является кредитор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кредитора)                            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 N  ________  от  "___"________  ___  г.  (далее  по 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 п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снования, размер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___ договора _________________ (соглашени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оговор, устанавливающий субсидиарную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) N ________ от "___"________ ___ 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субсидиар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на себя субсидиарную ответственность за исполн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п. ______ Договора ___________________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  принятое на себя обязательство в установленный срок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1 п. 1 ст. 399 Гражданского кодекса РФ _____________________ направ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оответствующее требование о необходимост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предусмотренного Договором. Однако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удовлетворить предъявленные требования (вариан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учил от ______________________ в разумный срок ответ на предъя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 руководствуясь    абз.  2 ч. 1 ст. 3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оссийской  Федерации, прошу  исполнить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_____________________ по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олжника)       (существо, размер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е Договором ______________, в срок 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кредитор) 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, подтверждающего неисполнение обязательства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 подтверждающего  направление  основному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об исполнении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кумента об отказе основного должника исполнить предъ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требования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2</Characters>
  <CharactersWithSpaces>2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к субсидиарному должнику в связи с неисполнением обязательства основным должнико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