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(поклажедатель) и _____________ (хранитель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  договор    хранения    N    ___   от   "___"________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составляет _______ (_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никла необходимость произвести чрезвычайные расходы на хранение вещи в размере ____________ руб.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 поклажедателя "___"________ ___ г. был направлен письменный запрос о согласии на чрезвычайные расходы на хранение вещи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времени ответ не получен, и на основании абз. 2 п. 2 ст. 898 ГК РФ,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сим Вас возместить чрезвычайные расходы на хранение вещи по указанному договору в размере _______________ руб.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 возмещении поклажедателем чрезвычайных расходов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