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произведенных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расходов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 (поклажедатель) и ________________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заключен   договор  хранения  N  ______  от  "___"__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 (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хранитель понес иные расходы на хранение вещи в размере _____________ руб.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7 ГК РФ, если иное не предусмотрено договором хранения, расходы хранителя на хранение вещи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_ ___ г. Ваш долг составляет денежную сумму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шу Вас оплатить долг в размере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о возмещении поклажедателем произведенных хранителем необходим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