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свой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ой на хранение ве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__________________ (поклажедатель) и ________________ (хранитель) был заключен договор хранения N ____ от "___"____________ ___ г., в соответствии с которым поклажедателем было сдано на хранение следующее имущество: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даче вещи поклажедатель не поставил хранителя в известность о ее свойствах, таких, как _______________________. Хранитель не знал и не мог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хранения данной вещи хранитель понес убытки в размере ______ (_________) рублей, поскольку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изложенным требуем возместить понесенные в результате выполнения договорных обязанностей убытки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уммы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Е.Б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хранителя о возмещении поклажедателем убытков, причиненных свойствами сданной на хранение вещи, в связи с тем, что хранитель, принимая вещь на хранение, не знал и не должен был знать об этих свой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