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клажед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хра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адрес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 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клажедатель)           (хра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   заключен     Договор     хранения     N     ____,    по   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оказал услуги по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хра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(далее - вещь), сроком хранения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переданн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выяснилось, что вещь была сдана на хранение под неправильным наименованием и хранитель при ее принятии не мог путем наружного осмотра удостовериться в ее опасных свойствах. Между тем вещь относится к категории легковоспламеняющихся (взрывоопасных или вообще опасных по своей природе), поскольку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 была сдана поклажедателем без предупреждения хранителя об этих свой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переданная вещь была уничтожена в соответствии с абз. 1 п. 1 ст. 894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 __ Договора хранения предусматривает уплату вознаграждения хранителю за оказываемые услуги в размере _______ (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1 п. 1 ст. 894 ГК РФ вещи, легковоспламеняющиеся, взрывоопасные или вообще опасные по своей природе, если поклажедатель при их сдаче на хранение не предупредил хранителя об этих свойствах, могут быть в любое время обезврежены или уничтожены хранителем без возмещения поклажедателю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3 п. 1 ст. 894 ГК РФ при возмездном хранении в случае уничтожения по основанию, указанному в абз. 1 п. 1 ст. 894 ГК РФ хранителем вещи, относящейся к вышеуказанным категориям, уплаченное вознаграждение за хранение вещей не возвращается, а если оно не было уплачено, хранитель может взыскать его пол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четом вышеизложенного требуем выплатить вознаграждение по Договору хранения в общей сумме _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/_____________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     (подпись)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6</Characters>
  <CharactersWithSpaces>2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асенов Е.Б.</dc:creator>
  <dc:description/>
  <dc:language>en-US</dc:language>
  <cp:lastModifiedBy/>
  <dcterms:modified xsi:type="dcterms:W3CDTF">2011-10-30T21:12:00Z</dcterms:modified>
  <cp:revision>2</cp:revision>
  <dc:subject>Разное</dc:subject>
  <dc:title>Требование хранителя о выплате поклажедателем вознаграждения за хранение легковоспламеняющихся, взрывоопасных или вообще опасных по своей природе вещей, уничтоженных хранител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