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хра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оказать услуги по хранению 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присуждена по решению суда (или: по соглашению всех спорящих лиц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и  обязались  выплатить  хранителю  вознаграждение за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 за  весь  срок  хранения каждое ___ число нового месяц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 хранение  Вещей  в размере 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о согласно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и реквизиты 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поклажедатель, которому будут присуждены Вещи, должен забрать их у хранителя в течение ____ дней с момента разрешения спора о Вещ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спор между поклажедателями был разрешен, что подтверждается __________________________. Тем не менее Вещи, находящиеся на хранении у хранителя, поклажедатель до сих пор не забрал (или: забрал только "___"__________ ___ г.)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896 Гражданского кодекса РФ, если по истечении срока хранения находящаяся на хранении вещь не взята обратно поклажедателем, он обязан уплатить хранителю соразмерное вознаграждение за дальнейшее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4 ст. 896, ст. ст. 905, 926 Гражданского кодекса РФ, просьба в срок до "___"__________ ___ г. уплатить вознаграждение за хранение Вещей после истечения срока хранения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суммы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решение спора между поклажед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ату возврата Вещей поклажедателю (если поклажедатель забрал Вещи после истечения срока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олномочия лица, представляющего интересы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об уплате поклажедателем вознаграждения за хранение вещи по договору о секвестре после разрешения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