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плате поклажедателем вознаграждения за хранение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истечении срока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__________________  (поклажелатель)  и _____________ (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 заключен   договор   хранения   N   ___   от   "___"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,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храни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 составляет _____________ (____________________) рублей в день (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атье  ____  договора N ___ плата за хранение уплачив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_________  дней  с  момента выставления счета на оплату (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го  дня  (месяца)  хранения  и  т.д.). До настоящего времени оплат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вещи не произведена. По состоянию на "__"________ ____ г. Ваш дол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денежную сумму в размере 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оплатить долг в размере 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1</Characters>
  <CharactersWithSpaces>1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сенов Е.Б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хранителя об уплате поклажедателем вознаграждения за хранение вещи по истечении срока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