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возмещении убытков, причиненных свойствами сд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, в связи с тем, что хранит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я вещь на хранение, не знал и не должен был зн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тих свойств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между 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и _______________________________ был 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клажедателя)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еквестре N ____, по которому ____________________________ оказ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по хранению _____________________________ (далее - Вещь), явля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 спора,  с  условием  возврата  тому  лицу,  которому  она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ждена по решению суда 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 (_________) рублей и уплачивается в следующем порядк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___, хранителю были причиненные убытки в виде ________________________ в размере _____ (________) рублей, о чем был составлен Акт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ель, принимая Вещь на хранение, не знал и не должен был знать об этих свойствах Вещи, поскольку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926 Гражданского кодекса РФ, просьба в срок до "___"________ ___ г. возместить хранителю убытки в виде _______________________, причиненные свойствами сданной на хранение Вещи, в размере _____ (__________) рублей в следующем порядк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, подтверждающие опасные свойства Вещи, повлекшие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омочия лица, представляющего интересы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1</Characters>
  <CharactersWithSpaces>3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по договору о секвестре о возмещении поклажедателем(ями) убытков, причиненных свойствами сданной на хранение вещи, в связи с тем, что хранитель, принимая вещь на хранение, не знал и не должен был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