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оклажедателями произведенных хран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расходов 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 между ______________________,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оклажедателя) 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 был заключен Договор о секвестре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___________________________ обязался оказать услуги по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алее - Вещи), являющейся предметом спор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ем  возврата тому лицу, которому она будет присуждена по решению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по соглашению всех спорящих лиц), а поклажедатели обязались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ю вознаграждение за услуги по хранению за весь срок хранения кажд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число нового месяца в размере 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 Договора о секвестре расходы хранителя на хранение вещи включаются в вознаграждение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хранения хранитель понес также расходы на хранение Вещей в виде ___________________ в размере ______ (________) рублей, что подтверждается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ст. 897, 905, 926 Гражданского кодекса РФ просьба возместить понесенные Хранителем расходы на хранение Вещей в виде __________________ в размере ______ (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расходы, понесенные Хранителем на хранение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олномочия лица, представляющего интересы Х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5</Characters>
  <CharactersWithSpaces>2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сенов Е.Б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хранителя по договору о секвестре о возмещении поклажедателями произведенных хранителем необходимых расходов на хранение вещи (ст. ст. 897, 905, 926 Г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