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услуги по хранению 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по решению _______________ с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  соглашению  всех спорящих лиц от "___"__________ ___ г.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 была присужде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 по    настоящее    время    Вещь    находится   на  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вышеизложенным  и  на  основании  п.  3  ст.  88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 905, 926  ГК РФ  просьба  забрать  Вещь  в течение ___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анного предуп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тивном   случае  Вещь  будет  продана  согласно  п.  2  ст.  8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забрать вещь, переданную на хранение по договору о секвестре, после разрешения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