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порт: N _________, выдан "__"_______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убытков, вызванных утратой, недост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повреждением ценностей вследствие умы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грубой неосторожности), после того, как наступ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нность поклажедателя забрать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был заключен договор хранения ценностей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на хранение были сданы следующие ценност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(далее - Ц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ценностей и стоимость их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, в связи с чем поклажедателю был выдан и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ый документ N ___ серия _____ (далее - Сохранны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  Сохранного документа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ила обязанность поклажедателя забрать Ц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поклажедатель обратился с требованием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 однако  Ценности  возвращены поклажедателю  не были по причин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ы  банком  в  связи  с _____________________________, произошедшим(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факты, из которых следует, что утрата, недостача или пов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Ценностей произошли при наличии умысла или грубой неосторожности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, о чем был составлен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1:  Ценности были возвращены не полностью по причине их ут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м  в  связи  с  ________________________,  произошедшим(ей)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факты, из которых следует, что утрата, недостача или пов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ценностей произошли при наличии умысла или грубой неосторожности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 хватает  следующих  Ценностей:  _____________________,  о  чем 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Акт N 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 2:  Ценности  были  повреждены   при   хранении,   а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о  чем  был  составлен  Акт  о  повреждении 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повреждения  произошли  по  причине 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дшего(ей) вследств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факты, из которых следует, что утрата, недостача или пов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Ценностей произошли при наличии умысла или грубой неосторожности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05  Гражданского  кодекса РФ общие положения о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 к  отдельным  его  видам,  если  правилами  об отдельны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2 ст. 901 Гражданского кодекса  РФ за утрату, недостач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е   принятых   на   хранение  вещей  после  того,  как  наступ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  поклажедателя  взять эти вещи обратно, хранитель отвечает лиш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с его стороны умысла или грубой неостор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1  ст.  902  Гражданского  кодекса РФ убытки, причин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ю  утратой,  недостачей  или  повреждением  вещей,  возмещ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ем,  если  они  причинены вследствие неисполнения или не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им  своих  обязательств, если законом или договором хране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5 Гражданского кодекса РФ лицо, право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о,  может требовать полного возмещения причиненных ему убытков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или  договором  не  предусмотрено  возмещение  убытков  в  мень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убытками  понимаются  расходы,  которые  лицо, чье право наруш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, а также не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,  которые  это  лицо  получило  бы при обычных условия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  15,  п. 2  ст. 90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 ст. 902, ст. ст. 905, 921  Гражданского  кодекса РФ, просьба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возместить убытки в вид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е  утратой (или: недостачей; повреждением) переданных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 вследствие  умысла  (или:  грубой  неосторожности) банка,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 как наступила обязанность поклажедателя забрать Ценности, пере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е, в размере 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именного  сохранного документа 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утрату  (или:  недостачу;  пов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   на    хранение    Ценностей,    вследствие   умысла   (гру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торож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Акта  об  утрате (недостаче, повреждении) Ценностей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 подтверждающие  причинение  убытков  поклажедателю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4</Characters>
  <CharactersWithSpaces>5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сенов Е.Б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клиента о возмещении банком убытков, вызванных утратой, недостачей или повреждением ценностей вследствие умысла (грубой неосторожности), после того, как наступила обязанность клиента забрать ц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