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: N _____, выдан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банком ценностей, переданных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банк-хранитель) 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договор  хранения 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ости: _______________________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ценност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ценности)  сроком  на _________________, в связи с чем поклажедателю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именной сохранный документ N ___ серия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 руководствуясь п. 1 ст. 900, ст. ст. 904, 905, 921 Гражданского кодекса РФ, просьба осуществить возврат переданных банку ценностей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менного сохранного документа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клиента о возврате банком ценностей, переданных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