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ли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: N _________, выдан "__"_______ 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банком вознаграждения, полученного з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ей в банке с предоставлением клиенту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ейфа (ячейки сейфа, изолированн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нке), прекращенное досрочно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отвечает б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оставлением   индивидуального   банковского  сейфа 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ости: _______________________________ сроком на 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чем  клиенту  были  выданы именной сохранный документ N ___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 а  также  ключ  от  сейфа  и карточка, позволяющая идентифиц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за хранение определено в размере ______ (__________) рублей, которое было уплачено полностью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хранение ценностей было прекращено досрочно в связи с обстоятельствами, за которые отвечает банк, а именно: __________________, что подтверждаетс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896 Гражданского кодекса РФ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2 п. 3 ст. 896, ст. ст. 905, 922 Гражданского кодекса РФ, просьба в срок до "___"________ ___ г. вернуть клиенту уплаченное вознаграждение за хранение ценностей в размере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у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ину банка в досрочном прекращен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а, представляющего интересы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клиента о возврате банком вознаграждения, полученного за хранение ценностей в банке с предоставлением клиенту индивидуального банковского сейфа (ячейки сейфа, изолированного помещения в банке), прекращенное досрочно по обстоятельствам, за кот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