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рбитражному упра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наименование должни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фессиональ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рынка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правлении (во владении, на хранении и/или учете)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 профессиональным  участником  рынка  ценных  бумаг,  нах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  ценные    бумаги,   принадлежащие   на   праве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наименование/Ф.И.О. клиента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эмитента, категорию, тип, серию ценных бумаг и их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определением (решением) арбитражного суда от "_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в отношении ________________________________________________ в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е  управление (открыто  конкурсное  производство)  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1  ст.  189  ФЗ  "О  несостоятельности  (банкротстве)"  прошу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ценные бумаг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организацию, имеющую соответству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ензию профессионального участника рынка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/Ф.И.О. клиента должника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9</Characters>
  <CharactersWithSpaces>1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ЗАО «Юринформ В»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клиента в отношении возврата принадлежащих ему ценных бумаг, находящихся в распоряжении профессионального участника рынка ценных бумаг, в отношении которого введено внешнее управление или конкурсное производ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