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эл.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эл. адрес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отменой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комиссионера) 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договор комиссии N _____ на выполнение следующего пор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комитент отменил данное комиссионеру поручение, что подтверждается ___________________________. В связи с этим комиссионер понес убытки в виде ______________________ в размере _____ (________) рублей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003 Гражданского кодекса РФ комиссионер вправе требовать возмещения убытков, вызванных отменой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. 1 ст. 1003 Гражданского кодекса РФ просьба в срок до "__"________ ___ г. возместить понесенные комиссионером убытки в виде ___________________ в размере _____ (_______) рублей в следующем порядк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тмену комитентом данного комиссионеру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комиссионер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олномочия лица, представляющего интересы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ссионера о возмещении убытков, вызванных отменой поручения по договору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