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1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тенту: _______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или Ф.И.О. комиссионер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фон: _________, факс: ________, эл. адрес: 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ебов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миссионера о выплате комиссионного вознаграж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договору комиссии, а также дополнитель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знаграждения за принятое на себя ручательств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исполнение сделки третьим лицом (делькредер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между ______________________ и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указать комиссионера)   (указать комит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 заключен Договор комиссии N ___, по которому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указать существо обя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.  ___  Договора комиссии N ___ от "___"________ ___ г. предусмотр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лата  комиссионеру  вознаграждения  в  размере _____ (________) рублей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ем  порядке  _____________________________. Также комиссионер приня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ебя ручательство за исполнение сделки третьим лицом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указать третье лиц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елькредере).  Размер  дополнительного  вознаграждения  за  это составля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 (________) рублей, выплачиваемого в размере и в порядке, установ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. ___ Договора комиссии N ___ от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: Договором комиссии N ___ от "___"________ ___ г. размер вознаграждения или порядок его уплаты не предусмотрен и размер вознаграждения не может быть определен исходя из условий Договора. При таких обстоятельствах вознаграждение уплачивается после исполнения Договора комиссии в том размере, в котором при сравнимых обстоятельствах обычно уплачивается за аналогичные услуги. Т.е., размер вознаграждения должен составлять _____ (________) рублей, что подтверждается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говор комиссии N ___ от "___"________ ___ г. был исполнен надлежащим образом, что подтверждается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: Договор комиссии N ___ от "___"________ ___ г. не был исполнен по следующим причинам, зависящим от комитента ________________________, что подтверждается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ст. 991 Гражданского кодекса РФ комитент обязан уплатить комиссионеру вознаграждение, а в случае, когда комиссионер принял на себя ручательство за исполнение сделки третьим лицом (делькредере), также дополнительное вознаграждение в размере и в порядке, установленных в договоре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 (если размер вознаграждения договором не установлен): Если договором размер вознаграждения или порядок его уплаты не предусмотрен и размер вознаграждения не может быть определен исходя из условий договора, вознаграждение уплачивается после исполнения договора комиссии в том размере, в котором при сравнимых обстоятельствах обычно уплачивается за аналогичные услуг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 (если договор не был исполнен по причинам, зависящим от комитента): Если договор комиссии не был исполнен по причинам, зависящим от комитента, комиссионер сохраняет право на комиссионное вознаграждение, а также на возмещение понесенных расх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изложенного и руководствуясь ст. 991 Гражданского кодекса РФ, просьба уплатить комиссионеру вознаграждение в сумме _____ (________) рублей, а также дополнительное вознаграждение за принятое на себя ручательство за исполнение сделки третьим лицом (делькредере), в сумме _____ (________) рублей в следующем порядке: _______________________ в срок до 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окументы, подтверждающие исполнение Договора комиссии N ___ от "___"________ ___ г. (или документы, подтверждающие неисполнение Договора по причинам, зависящим от комитент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кументы, подтверждающие размер вознаграждения комиссионера и его расч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окументы, подтверждающие размер дополнительного вознаграждения комиссионера и его расч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оверенность представителя от "___"________ ___ г. N ___ (если от имени комиссионера выступает представи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0</Words>
  <Characters>4213</Characters>
  <CharactersWithSpaces>35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1:00Z</dcterms:created>
  <dc:creator>Кабанов О.М.</dc:creator>
  <dc:description/>
  <dc:language>en-US</dc:language>
  <cp:lastModifiedBy/>
  <dcterms:modified xsi:type="dcterms:W3CDTF">2011-10-30T21:11:00Z</dcterms:modified>
  <cp:revision>2</cp:revision>
  <dc:subject>Разное</dc:subject>
  <dc:title>Требование комиссионера о выплате комиссионного вознаграждения по договору комиссии, а также дополнительного вознаграждения за принятое на себя ручательство за исполнение сделки третьим лицом (делькредере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