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митенту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или Ф.И.О. комиссион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дрес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елефон: _________, факс: ________, эл. адрес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ыплате комиссионного вознаграждения по договору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 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комиссионера)   (указать ко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заключен Договор комиссии N ____, по котором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.  ___  Договора комиссии N ___ от "___"________ ___ г. предусмотр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а __________________________ вознаграждения в размере ____ (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комиссион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в следующем порядке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Договором  комиссии  N  ___  от  "___"________  ___ г. раз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я   или   порядок   его   уплаты   не  предусмотрен  и  раз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я  не  может  быть  определен  исходя из условий Договора.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их обстоятельствах вознаграждение уплачивается после исполне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в  том  размере,  в  котором при сравнимых обстоятельствах обы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чивается  за  аналогичные  услуги.  Т.е.,  размер вознаграждения долж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ть ____ (_______) рублей, что подтверждается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 комиссии N ___ от "___"________ ___ г. был исполнен надле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м, что подтверждается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Договор комиссии N ___ от "___"________ ___ г. не был исполн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причинам, зависящим от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ко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 991  Гражданского  кодекса  РФ  комитент обязан упл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онеру  вознаграждение,  а в случае, когда комиссионер принял на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чательство  за  исполнение  сделки  третьим  лицом  (делькредере),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е  вознаграждение  в  размере  и  в  порядке,  установл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е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(если  размер  вознаграждения  договором  не  установлен):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 размер  вознаграждения  или порядок его уплаты не предусмотрен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 вознаграждения  не может быть определен исходя из условий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е  уплачивается  после  исполнения  договора  комиссии  в 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,  в  котором  при  сравнимых обстоятельствах обычно уплачивается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огичные услуг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(если  договор  не  был  исполнен  по  причинам,  зависящим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нта): Если договор комиссии не был исполнен по причинам, зависящим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нта,  комиссионер  сохраняет  право на комиссионное вознаграждение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на возмещение понесенных расхо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изложенного и руководствуясь ст. 991 Гражданск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 просьба уплатить _______________________________ вознаграждение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комиссион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(________) рублей в следующем порядке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 подтверждающие  исполнение  Договора  комиссии N 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___  г. (или документы, подтверждающие неисполнение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ичинам, зависящим от комитен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ументы,  подтверждающие размер вознаграждения комиссионера 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веренность  представителя  от "___"________ ___ г. N ___ (есл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комиссионера выступает представ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3959</Characters>
  <CharactersWithSpaces>3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1:00Z</dcterms:created>
  <dc:creator>Кабанов О.М.</dc:creator>
  <dc:description/>
  <dc:language>en-US</dc:language>
  <cp:lastModifiedBy/>
  <dcterms:modified xsi:type="dcterms:W3CDTF">2011-10-30T21:11:00Z</dcterms:modified>
  <cp:revision>2</cp:revision>
  <dc:subject>Разное</dc:subject>
  <dc:title>Требование комиссионера о выплате комиссионного вознаграждения по договору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