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эл. адрес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эл. адрес: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вознаграждения за сделки, соверш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прекращения договора, а также возмещения понес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прекращения договора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комиссионера) 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заключен  договор комиссии N _____ на выполнение следующего пору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Комиссионер получил уведомление Комитента N ___ о прекращении Договора комиссии N ____ от "__"________ ___ г. в связи с _________________ в следующем порядке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исполнения договора комиссии N ___ от "__"________ ___ г. Комиссионером были совершены следующие сделк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Комиссионером были понесены расходы в виде __________________ в размере 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91 и с абз. 2 п. 2 ст. 1003 Гражданского кодекса РФ просьба выплатить Комиссионеру вознаграждение за сделки, совершенные по договору комиссии N __ от "__"________ ___ г. в размере ______ (_________) рублей, а также возместить понесенные расходы в размере ______ (_________) рублей в следующем порядке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совершение сделок по договору комиссии N 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сходы понесенные Комиссион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вознаграждения и расходов по договору комиссии N 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олномочия лица, представляющего интересы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4</Characters>
  <CharactersWithSpaces>1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комиссионера о выплате вознаграждения за сделки, совершенные им до прекращения договора, а также возмещения понесенных им до прекращения договора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