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митент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: ________, факс: _________, эл. адрес: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комиссионного вознаграждения, 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аграждения за делькредере, а также во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расходованных комиссионером на 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онного поручения су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комиссии N ___, по которому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 Договора комиссии N __ от "___"________ ___ г.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 __________________________________________ вознаграждения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) рублей в следующем порядке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___________________________ принял на себя ручательство з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третьим лицом ________________________________ (делькредере).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вознаграждения  за  это составляет _____ (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мого  в  размере  и  в  порядке,  установленных  ст. 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оговором комиссии N ___ от "___"________ ___ г. размер вознаграждения или порядок его уплаты не предусмотрен и размер вознаграждения не может быть определен исходя из условий договора. При таких обстоятельствах вознаграждение уплачивается после исполнения договора комиссии в том размере, в котором при сравнимых обстоятельствах обычно уплачивается за аналогичные услуги. То есть размер вознаграждения должен составлять _____ (________) рублей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комиссии N ___ от "___"________ ___ г. был исполнен надлежащим образом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Договор комиссии N ___ от "___"________ ___ г. не был испол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, зависящим от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исполнение комиссионного поруч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расходовал сумму в размере ______ (___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91 Гражданского кодекса РФ комитент обязан уплатить комиссионеру вознаграждение, а в случае, когда комиссионер принял на себя ручательство за исполнение сделки третьим лицом (делькредере), также дополнительное вознаграждение в размере и в порядке, установленных в договор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(если размер вознаграждения договором не установлен): 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, вознаграждение уплачивается после исполнения договора комиссии в том размере, в котором при сравнимых обстоятельствах обычно уплачивается за аналогич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(если договор не был исполнен по причинам, зависящим от комитента): Если договор комиссии не был исполнен по причинам, зависящим от комитента, комиссионер сохраняет право на комиссионное вознаграждение, а также на возмещение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01 Гражданского кодекса РФ комитент обязан помимо уплаты комиссионного вознаграждения,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ст. 991, 1001 Гражданского кодекса РФ, просьба выплатить комиссионное вознаграждение в сумме ______ (_________), вознаграждение за делькредере в сумме _____ (_________) рублей, а также возместить израсходованные на исполнение комиссионного поручения средства в размере ______ (_________) рублей в следующем порядке: 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исполнение Договора комиссии N ___ от "___"________ ___ г. (или документы, подтверждающие неисполнение договора по причинам, зависящим от комит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мер вознаграждения комиссионера и его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дополнительного вознаграждения комиссионера и его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змер сумм, израсходованных комиссионером на исполнение комиссио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от "___"________ ___ г. N ___ (если от имени комиссионер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09</Characters>
  <CharactersWithSpaces>4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комиссионера об уплате комиссионного вознаграждения, дополнительного вознаграждения за делькредере, а также возмещения израсходованных им на исполнение комиссионного поручения су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