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онеру 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комит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_, эл. адрес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нта о передаче ему прав по сдел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неисполнением третьим лицом сдел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ной с комиссионе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комиссионера)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комиссии N ___, по котором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 исполнение  Договора  комиссии  N  ___  от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ером "___"________ ___ г. с третьим лицом -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была заключена с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Н или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едмет и существенные условия сдел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сделка от "___"________ ___ г. третьим лицом не исполнена (или: не исполнена в части ____________________), о чем комиссионер сообщил комитенту, направив Уведомление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993 Гражданского кодекса РФ в случае неисполнения третьим лицом сделки, заключенной с ним комиссионером, комиссионер обязан немедленно сообщить об этом комитенту, собрать необходимые доказательства, а также по требованию комитента передать ему права по такой сдел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382, п. 2 ст. 993 Гражданского кодекса РФ, предлагаем заключить соглашение об уступке комитенту прав по указанной сделке, заключенной комиссионером с третьим лицом, в следующем порядке: ___________________________ в срок д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зультатах рассмотрения предложения просьба сообщить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заключение сделки комиссионера с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неисполнение сделки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Уведомления комитента комиссионером о неисполнении сделки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представителя от "___"________ ___ г. N ___ (если от имени комитент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1</Characters>
  <CharactersWithSpaces>2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комитента о передаче ему прав по сделке в связи с неисполнением третьим лицом сделки, заключенной с комиссионе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