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онеру 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или Ф.И.О. комитент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, факс: _______, эл. адрес: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комиссионером отчета об исполн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а коми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_ 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 комиссионера)   (указать комит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    заключен     договор     комиссии     N     ___,     по    котор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существо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ьей   ___   Договора   комиссии  N  ___  от  "___"________  ___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о предоставление _________________________ отчета об испол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 комиссион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комиссии в следующем порядке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рок до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длежащим    образом    в    установленные   сроки   указанный   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не представи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комиссионе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999 Гражданского кодекса РФ по исполнении поручения комиссионер обязан представить комитенту отчет и передать ему все полученное по договору комиссии. Комитент, имеющий возражения по отчету, должен сообщить о них комиссионеру в течение тридцати дней со дня получения отчета, если соглашением сторон не установлен иной срок. В противном случае отчет при отсутствии иного соглашения считается принят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и руководствуясь ст. 999 Гражданского кодекса РФ, прошу представить отчет об исполнении Договора комиссии N ___ от "___"________ ___ г. в следующем порядке: _______________________ в срок д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веренность представителя от "___"________ ___ г. N ___ (если от имени комитента выступает представи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1</Words>
  <Characters>2082</Characters>
  <CharactersWithSpaces>17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1:00Z</dcterms:created>
  <dc:creator>Кабанов О.М.</dc:creator>
  <dc:description/>
  <dc:language>en-US</dc:language>
  <cp:lastModifiedBy/>
  <dcterms:modified xsi:type="dcterms:W3CDTF">2011-10-30T21:11:00Z</dcterms:modified>
  <cp:revision>2</cp:revision>
  <dc:subject>Разное</dc:subject>
  <dc:title>Требование комитента о предоставлении комиссионером отчета об исполнении договора коми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