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комиссионе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эл. адрес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ко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эл. адрес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мер, необходимых для обеспечения сохр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ко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был заключен бессрочный Договор комисси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следующего поручени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Комитенту поступило уведомление Комиссионера N ____ о прекращении Договора комиссии N _____ от "___"__________ ___ г. в связи с ______________________ в следующем порядке _______________________ через ____ дней с момента получения да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1004 Гражданского кодекса РФ Комитент просит Комиссионера принять меры, необходимые для обеспечения сохранности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лномочия лица, представляющего интересы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тента о принятии комиссионером мер, необходимых для обеспечения сохранности имущества коми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