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еру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комиссионером ущерба, причиненного утра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реждением или недостачей) имущества, не застрах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комиссии  N  ___  от "___"________ ___ г.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м комитента от "___"________ ___ г. N ___; или: обычаем де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) предусмотрено страхование комиссионеро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 счет комитен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,  вопреки  Договору  комиссии  N 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комитента комиссионером застрахова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__________  по  __________  у  комиссионера 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количестве ____ шт. (кг, куб. м, иные единиц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(или:  часть  которого  в  количестве  _____)  было утрачено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о;  или:  которого  недостает), всего на сумму 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98 Гражданского кодекса РФ комиссионер, не застраховавший находящееся у него имущество комитента, отвечает за это лишь в случаях,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3 ст. 998 Гражданского кодекса РФ, прошу возместить комитенту ущерб, причиненный утратой (повреждением или недостачей) находящегося у комиссионера имущества комитента, в размере ______ (________) рублей, в следующем порядке: _______________________ в срок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утрату (повреждение или недостачу) находящегося у комиссионера незастрахованного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ущерба, причиненного утратой (повреждением или недостачей) находящегося у комиссионера незастрахованного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_"________ ___ г. N ___ (если от имени комит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тента о возмещении комиссионером ущерба, причиненного утратой (повреждением или недостачей) имущества, не застрахованного комиссион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