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онеру __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или Ф.И.О. комитент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: _________, факс: _______, эл. адрес: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митента о возмещении разницы, возникшей вследств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дажи имущества комитента по цене ниже согласова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договоре коми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между ______________________ и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указать комиссионера)   (указать комит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     заключен     договор     комиссии     N     ___,     по    котор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ать существо обя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ная с комитентом цена продажи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 товара,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ет _____ (_______) рублей за ______ шт. (кг, куб. м, иные единиц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овар (имущество) был продан по цене ниже согласованной с комитентом на _____ (________) рублей. Общая разница составляет _____ (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2 ст. 995 Гражданского кодекса РФ комиссионер, продавший имущество по цене ниже согласованной с комитентом, обязан возместить последнему разницу, если не докажет, что у него не было возможности продать имущество по согласованной цене и продажа по более низкой цене предупредила еще большие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 и руководствуясь п. 2 ст. 995 Гражданского кодекса РФ, прошу возместить комитенту разницу, возникшую вследствие продажи товара (имущества) комитента по цене ниже согласованной в Договоре комиссии N ___ от "___"________ ___ г. в размере _____ (________) рублей в следующем порядке: _______________________ в срок до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кументы, подтверждающие продажу комиссионером имущества по цене ниже согласованной с комитен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веренность представителя от "___"________ ___ г. N ___ (если от имени комитента выступает представи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6</Words>
  <Characters>2181</Characters>
  <CharactersWithSpaces>18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1:00Z</dcterms:created>
  <dc:creator>Кабанов О.М.</dc:creator>
  <dc:description/>
  <dc:language>en-US</dc:language>
  <cp:lastModifiedBy/>
  <dcterms:modified xsi:type="dcterms:W3CDTF">2011-10-30T21:11:00Z</dcterms:modified>
  <cp:revision>2</cp:revision>
  <dc:subject>Разное</dc:subject>
  <dc:title>Требование комитента о возмещении разницы, возникшей вследствие продажи имущества комитента по цене ниже согласованной в договоре коми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