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комиссионером, не проявив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осмотрительности в выборе третье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: принявшим на себя ручательство за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ьего лица), в связи с неисполнением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треть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, по котор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нения  Договора  комиссии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  заключил   сделку   за  счет  комитента  с  третьим  лицо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ИНН или 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 принял на себя ручательство за исполнение сделки (делькред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сделка третьим лицом не была исполнена (или: не исполнена в части _____________), чем комитенту были причинены убытки в виде ________________ в размере ____ (_______) рублей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___ Договора комиссии N ___ от "___"________ ___ г. предусмотрена ответственность комиссионера за неисполнение третьим лицом сделки, заключенной с ним за счет комитента, в форме возмещения убытков, в случае если комиссионер не проявил необходимой осмотрительности в выборе третьего лица (или: принял на себя ручательство за исполнение сделки (делькредере) третьи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й осмотрительности в выборе третьего лица комиссионер не проявил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93 Гражданского кодекса РФ комиссионер отвечает перед комитентом за неисполнение третьим лицом сделки, заключенной с ним за счет комитента, в случае, когда комиссионер не проявил необходимой осмотрительности в выборе этого лица либо принял на себя ручательство за исполнение сделки (делькред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993 Гражданского кодекса РФ, просьба в срок до "___"________ ___ г. возместить убытки в виде ___________________, причиненные комитенту неисполнением третьим лицом сделки, заключенной с ним комиссионером, за счет комитента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заключение за счет комитента сделки комиссионера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исполнение сделк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тсутствие необходимой осмотрительности комиссионера в выбор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убытков комитент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возмещении убытков комиссионером, не проявившим необходимой осмотрительности в выборе третьего лица (или: принявшим на себя ручательство за действия третьего лица), в связи с неисполнением договора комиссии треть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