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онеру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комит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нта о возмещении убытков, причиненных утра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достачей или повреждением) находящегося у комиссион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ко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комиссии     N     ___,     по 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ериод   с  __________  по  __________  у  комиссионера  нах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количестве ____ шт. (кг, куб. м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овара,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ы),  которое  (или:  часть которого в количестве _____) было утра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повреждено;  или:  которого  недостает),  всего  на  сумму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рублей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98 Гражданского кодекса РФ комиссионер отвечает перед комитентом за утрату, недостачу или повреждение находящегося у него имущества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15, п. 1 ст. 998 Гражданского кодекса РФ, прошу возместить комитенту убытки, причиненные утратой (недостачей или повреждением) находящегося у комиссионера товара (имущества) комитента, в размере _____ (________) рублей в следующем порядке: ________________________________ в срок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утрату (недостачу или повреждение) находящегося у комиссионера имущества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змер убытков, причиненных утратой (недостачей или повреждением) находящегося у комиссионера имущества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представителя от "___"________ ___ г. N ___ (если от имени комитент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8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комитента о возмещении убытков, причиненных утратой (недостачей или повреждением) находящегося у комиссионера имущества коми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