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ли руководителю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елу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тета кредиторов 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инансовом состоянии должника и ходе процед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няемых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кредиторов _________________________, избранны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17  ФЗ  "О несостоятельности (банкротстве)",   на   основании   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ыше   статьи  требует  предоставить  информацию  о 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__________________________________ и ходе процедур, примен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избрания членов комитета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,   подтверждающий   полномочия   представителя 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подписания и подачи да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комитета кредиторов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сенов Е.Б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омитета кредиторов арбитражному управляющему или руководителю должника о предоставлении информации о финансовом состоянии должника и ходе процедур, применяемых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