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верител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нахождения (жительства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, факс: _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мещении убытков, причиненных коммер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ителю прекращением договора пор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причине отмены доверителем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оверенного - коммерческ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поручение по договору N __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было отменено довер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 договора N _____  от  "___"_________  ___  г.  предусмот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  порядок   возмещения   доверителем  понесенных  поверенным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поручения  убытков,  причиненных  отменой доверителем пору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становленный договором поряд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причиненных  поверенному  отменой  поручения убытков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лей, что подтвержда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 15  и  п. 2 ст. 978 Гражданского кодекса РФ прось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 убытки, причиненные отменой доверителем исполнения поруч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N ____ от "___"_________ ___ г., в сумме ________________ руб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_____ в срок до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издержки, понесенные повере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7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коммерческого представителя о возмещении убытков, причиненных ему прекращением договора поручения по причине отмены доверителем пор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