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-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нахожде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анковские реквизиты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а о досрочном прекращении обязательства и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этим убытков при невозможности досрочного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ующего обязательства должником после опублик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его ре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между _______________ (должник) и _______________ (кредитор) был заключен договор N ______ на _____________ (поставку товаров, выполнение работ, оказание услуг и т.д.). Копия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свои обязательства выполнил, о чем свидетельствует _____________ (накладная, акт приемки-передачи товара, работ и т.д.). Копия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словиям указанного договора N ___ должник обязался перечислить ________ рублей (исполнить другие обязательства) в срок до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 ____ г. было опубликовано уведомление о реорганизации должника в форме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 кредитор получил сообщение о невозможности досрочного исполнения соответствующего обязательства долж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60 Гражданского кодекса Российской Федерации при невозможности досрочного исполнения обязательства требую досрочно прекратить обязательства и возместить связанные с этим убытки в размере _____________ рублей в срок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_ от "_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приемки-передачи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уведомления о реорганизации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редитора 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0</Characters>
  <CharactersWithSpaces>2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банов О.М.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кредитора о досрочном прекращении обязательства и возмещении связанных с этим убытков при невозможности досрочного исполнения соответствующего обязательства должником после опубликования уведомления о его ре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