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1 простого товарищества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2 простого товарищества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редпринимателя -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 выделе доли участник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в общем имуществе для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е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товарищ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 был заключен Договор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N ___ с целью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является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предпринимателя -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 Сумма долг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.И.О. товарищ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)     рублей,      что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ы, подтверждающие долг и его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  взыскании      долга      установлено,      что  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недостаточно. В то же время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ищ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доля в общем имуществе товарищества в размере __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49 Гражданского кодекса РФ кредитор участника договора простого товарищества вправе предъявить требование о выделе его доли в общем имуществе в соответствии со ст. 25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55 Гражданского кодекса РФ 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аких случаях выделение доли в натуре невозможно либо против этого возражают остальные участники долевой или совместной собственности, кредитор вправе требовать продажи должником своей доли остальным участникам общей собственности по цене, соразмерной рыночной стоимости этой доли, с обращением вырученных от продажи средств в погашени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ст.  ст.  255,  10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    кодекса       РФ,      просьба       выделить      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общем имуществе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товарищ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для обращения на нее взыскания на сумму 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долг товарища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ение недостаточность имущества товарища для погашен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кредито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редитора о выделе доли участника договора простого товарищества в общем имуществе для обращения на нее взыск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