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интересованному лиц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, факс: _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, действовавшего в чужих интер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плате полагающегося ему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рядке   п.   1  ст.  980  Гражданского  кодекса  РФ  в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период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были совер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лицо, действующее в чужих интере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ействия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е описание действий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чего  заинтересованное лицо приобрело следующий мате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ст.  985  Гражданского  кодекса  РФ  просьба 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за действия в чужом интересе в сумме 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 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лица, действовавшего в чужих интересах, о выплате полагающегося ему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