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интересованному лиц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, факс: 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, действовавшего в чужих интересах,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ходов и иного реального ущерб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интересах которого оно действов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рядке   п.   1  ст.  980  Гражданского  кодекса  РФ  в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период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были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лицо, действующее в чужих интере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ействия: __________________________________,  при этом по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еобходимые расходы в форме 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 и иной реальный ущерб в фор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 рублей, а всего на сумму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ст. 980 Гражданского кодекса РФ просьба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и иной реальный ущерб, обусловленные действиями в чужом интерес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рублей в следующем порядке: 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расходы и реальны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ица, действовавшего в чужих интересах, о возмещении расходов и иного реального ущерба лицом, в интересах которого оно действов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