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приобрет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потерпевшег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, факс: 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адрес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стоимости имущества, составив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сновательное обогащение лица, в интересах котор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ктически оказались совершены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ериод   с   "___"________   ___   г.   по 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ошибочно предположив, что действует в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ах, _____________________________________________, в результате 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действия, осуществленные потерпевш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приобрел(ло) (или: сберег(ло)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______________________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терпевшего)   (перечень, индивидуализирующи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ледующих обстоятельствах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время данные действия ______________________ непосредствен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направлены на обеспечение интересов ______________________________,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ли    к    его   неосновательному   обогащению   в   форме 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ст. 987, 1102 Гражданского кодекса РФ, если действия, непосредственно не направленные на обеспечение интересов другого лица, в том числе в случае, когда совершившее их лицо ошибочно предполагало, что действует в своем интересе, привели к неосновательному обогащению другого лица, то лицо, которое безосновательно приобрело или сберегло имущество (приобретатель) за счет другого лица (потерпевшего), обязано возвратить последнему неосновательно приобретенное или сбереж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104 Гражданского кодекса РФ имущество, составляющее неосновательное обогащение приобретателя, должно быть возвращено потерпевшему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105 Гражданского кодекса РФ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, а также убытки, вызванные последующим изменением стоимости имущества, если приобретатель не возместил его стоимость немедленно после того, как узнал о неосновательности обог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, составляющее неосновательное обогащение, в натуре возвращ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не было вследствие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риобретателя)                    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последствии изменением стоимости имущест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причинены  убытки в размере ________ (__________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ст. ст. 15, 987, п. 1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02,  п.  1  ст.  1104,  п.  1  ст.  1105  Гражданского кодекса РФ прось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действительную стоимость имущества, составившего неоснов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гащение __________________________________, на момент его приобрет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  ________   (_________)   рублей  и  убытки,  вызванные  по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м  стоимости  имущества  в  размере  ________ (_________) руб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  порядке:   ______________________________________ 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неосновательное обогащение 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невозможность возврата имущества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действительную стоимость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ричинение потерпевшему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от "___"________ ___ г. N ___ (если от имени лиц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8</Characters>
  <CharactersWithSpaces>4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лица, ошибочно полагавшего, что действует в своем интересе, о возврате стоимости имущества, составившего неосновательное обогащение лица, в интересах которого фактически оказались совершены дей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