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отерпевше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риобрет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необходимых затрат, понесенных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хранение неосновательно полученного или сбере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возвращенного лицу, совершившему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ужом интер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   ___   г.   по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ошибочно предположив, что действу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интересах, _______________________________________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ействия, осуществленные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лучил(ло) (или: сберег(ло)) следующе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терпевшего)   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данные действия ______________________ непосредствен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направлены на обеспечение интересов ______________________, но прив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основательному обогащению ___________________________ в форм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___________________  узнал  о неоснов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я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 осуществил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 полученного или сбереженного имуществ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  ___  г.  по  "___"________  ___  г.  на  содерж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 возвращенного имущества __________________________ были по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 на  сумму  _________  (____________)  рублей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спользования   неосновательно   полученного   (или  сбереж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ыгод ____________________________ не получил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 За     время    содержания    и    сохранения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лучил выгоду от его использования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на  сумму ________ (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7, п. 1 ст.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08 Гражданского кодекса РФ при возврате неосновательно полученного или сбереженного имущества или возмещении его стоимости приобретатель вправе требовать от потерпевшего возмещения понесенных необходимых затрат на содержание и сохранение имущества с того времени, с которого он обязан возвратить доходы с зачетом полученных им вы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987, п. 1 ст. 1102, ст. 1108 Гражданского кодекса РФ просьба возместить понесенные с "___"________ ___ г. по "___"________ ___ г. необходимые затраты на содержание и сохранение неосновательно полученного (или: сбереженного) имущества в сумме ________ (________) рублей в следующем порядке: 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 учетом разницы понесенных с "___"________ ___ г. по "___"________ ___ г. необходимых затрат на содержание и сохранение неосновательно полученного (или: сбереженного) имущества, в сумме ________ (________) рублей и полученных от использования данного имущества выгод в размере ________ (__________) рублей просьба выплатить сумму ________ (________) рублей в следующем порядке: 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сведомленность приобретателя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затраты приобретателя на содержание и сохранение возвращаемого имущества, и их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получение выгод приобретателем от использования имущества (если выгод не было получ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от имени лиц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9</Characters>
  <CharactersWithSpaces>4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ица, в интересах которого фактически оказались совершены действия, о возмещении необходимых затрат, понесенных им на содержание и сохранение неосновательно полученного или сбереженного имущества, возвращенного лицу, совершившему действия в ч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