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места нахождени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врате в натуре неосновательного обогащения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интересах которого фактически оказались совершены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 "___"_________   ___   г.  по  "___"_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ошибочно предположив, что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их интересах,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ействия, осуществленные потерпевш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чего ___________________________ приобрел(ло) (или: сберег(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данные действия _________________________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и направлены на обеспечение интересов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  привели   к  его   неосновательному   обогащению   в  форме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ст.  987,  1102  Гражданского кодекса РФ  если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не  направленные  на обеспечение интересов другого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в  случае, когда совершившее их лицо ошибочно предполагал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в  своем интересе, привели к неосновательному обогащению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то  лицо,  которое  безосновательно приобрело или сберегло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обретатель)  за  счет  другого  лица (потерпевшего), обязано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му   неосновательно   приобретенное   или   сбереженное 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основательное обога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и руководствуясь ст. ст. 987, 1102, п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04 Гражданского кодекса РФ, просьба вернуть в натуре следующе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ее неосновательное обогащение 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неосновательное обогащение приобрет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ахождение имущества у приобрет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лиц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4</Characters>
  <CharactersWithSpaces>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лица, ошибочно предполагавшего, что действует в своем интересе, о возврате в натуре неосновательного обогащения лицом, в интересах которого фактически оказались совершены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