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БОВАН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ому отказано в заключении трудового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общить причину отказ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_ г. мне, ______________________________, было отказ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ключении трудового договора с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64  Трудового  кодекса  РФ  требую  сообщить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у отказа в письменной форме в срок до "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банов О.М.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лица, которому отказано в заключении трудового договора, сообщить причину отказа в письмен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