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Поклажедателю 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от 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ломбард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адрес места нахождения: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телефон: ______________, факс: 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эл. адрес: ________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мещении поклажедателем убытков, причиненных свойствам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сданной на хранение вещи, в связи с тем, что хранитель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инимая вещь на хранение, не знал и не должен был знать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этих свойств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 между _________________________________________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указать ломбард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 был заключен договор хранения N 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</w:t>
      </w:r>
      <w:r>
        <w:rPr/>
        <w:t>(указать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     которому     на     хранение     была    сдана    следующая    вещь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 (далее - Вещь) сроком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наименование вещи и стоимость ее оценк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, в связи с чем поклажедателю была выдана именная сохранна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витанция N ______________ серия 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змер вознаграждения за хранение составляет ________ (__________) рублей и уплачивается в следующем порядке: ______________________. Определены следующие технологические условия хранения указанной Вещи: 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илу определенных свойств Вещи, а именно: ___________________, хранителю были причинены убытки в виде __________________ в размере ________ (__________) рублей, что подтверждается 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Хранитель, принимая Вещь на хранение, не знал и не должен был знать об этих свойствах Вещи, поскольку 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и в других законах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3 Гражданского кодекса РФ поклажедатель обязан возместить хранителю убытки, причиненные свойствами сданной на хранение вещи, если хранитель, принимая вещь на хранение, не знал и не должен был знать об этих свойств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15 Гражданского кодекса РФ лицо, право которого нарушено, может требовать полного возмещения причиненных ему убытков, если законом или договором не предусмотрено возмещение убытков в меньшем размер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од убытками понимаются расходы, которые лицо, чье право нарушено, произвело или должно будет произвести для восстановления нарушенного права, утрата или повреждение его имущества (реальный ущерб), а также неполученные доходы, которые это лицо получило бы при обычных условиях гражданского оборота, если бы его право не было нарушено (упущенная выгода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и руководствуясь ст. ст. 15, 903, 905, 919 Гражданского кодекса РФ, просьба в срок до "___"________ ____ г. возместить ломбарду убытки в виде _______________________, причиненные свойствами сданной на хранение Вещи, в размере ________ (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свойства Вещи, которые стали причиной убытков ломбар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ричинение ломбарду убытков и их размер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Документы, подтверждающие полномочия лица, представляющего интересы ломбард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1</Words>
  <Characters>3553</Characters>
  <CharactersWithSpaces>302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"ЗАО ""Юринформ В"""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ломбарда о возмещении поклажедателем убытков, причиненных свойствами сданной на хранение вещи, в связи с тем, что хранитель, принимая вещь на хранение, не знал и не должен был знать об этих свойств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