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сборных коман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личным видам спорта медикаментами, биолог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ивными добавками и изделиями медицинск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олучение медикаментов, биологически а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бавок и изделий медицинск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борной команды России 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мете N ____________ от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890"/>
        <w:gridCol w:w="1215"/>
        <w:gridCol w:w="1214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ще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"____________" 200_ г.   Тренер-врач: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(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1</Characters>
  <CharactersWithSpaces>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на получение медикаментов, биологически активных добавок и изделий медици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