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хранению,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ке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олучение пестицидов со с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ему складом пестицидов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 представителя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каких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количество пестицид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каких и сколько, в кг, 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хозяйства (Заказчик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Министерство здравоохранения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 получение пестицидов со с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