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иржевых тор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х интер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улирования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ой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я и продовольст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О "Национальная товарная бирж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умову С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став, доверенность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Договора аккредитации, заклю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жду Участником и Бир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АТ/ ____________ от __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ребование на возврат Гарантийного взн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ас  перечислить  Участнику  сумму   денежных   средств   из  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ого Гарантийного взнос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руб. __ коп.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: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:        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: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: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счет:    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        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1</Characters>
  <CharactersWithSpaces>2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на возврат гарантийного взноса, внесенного для участия в Биржевых торгах при проведении государственных товарных интервенций для регулирования рынка сельскохозяйственной продукции, сырья и продовольствия на ЗАО «Национальная товарная бирж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