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О "Национальная товарная бирж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умову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став, доверенность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оговора аккредитации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жду Участником и Бир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АТ/ ____________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ебование на возврат Гарантийного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перечислить  Участнику  сумму   денежных   средств   из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го Гарантийного взнос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. __ коп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получения   от  Агента  Уведомления    об   исполнении  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Договорам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N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    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: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счет: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 возврат заблокированного гарантийного взноса, внесенного для участия в Биржевых торгах при проведении государственных товарных интервенций для регулирования рынка сельскохозяйственной продукции, сырья и продовольствия на ЗАО «Национальная 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